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内蒙古建筑职业技术学院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教师业务考绩登记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名：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部）：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室：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专业技术职务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660"/>
        <w:rPr/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学年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</w:rPr>
        <w:t xml:space="preserve"> </w:t>
      </w:r>
      <w:r>
        <w:rPr/>
        <w:t>学期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755"/>
        <w:gridCol w:w="1276"/>
        <w:gridCol w:w="24"/>
        <w:gridCol w:w="1110"/>
        <w:gridCol w:w="1339"/>
        <w:gridCol w:w="168"/>
        <w:gridCol w:w="899"/>
        <w:gridCol w:w="148"/>
        <w:gridCol w:w="1172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专业技术职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担任课程</w:t>
            </w:r>
          </w:p>
        </w:tc>
        <w:tc>
          <w:tcPr>
            <w:tcW w:w="7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（个）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（门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（节）</w:t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实习、实训、设计、社会调查工作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指导情况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担任班主任工作及党团社会工作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专业、班级、部门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术团体外出考察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学术团体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参加学术团体活动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革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创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发明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获奖及应用情况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通过鉴定单位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写翻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教材论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著作情况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何时在何刊物发表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教材使用范围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何时、在何处学习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学习时间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达到水平、有无结业证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继续教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在何处学习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达到水平、有无结业证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7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>
          <w:trHeight w:val="55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55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教研室主任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10:00Z</dcterms:created>
  <dc:creator>user</dc:creator>
  <dc:description/>
  <cp:keywords/>
  <dc:language>en-US</dc:language>
  <cp:lastModifiedBy>达古拉</cp:lastModifiedBy>
  <cp:lastPrinted>2014-12-11T10:33:00Z</cp:lastPrinted>
  <dcterms:modified xsi:type="dcterms:W3CDTF">2018-11-06T01:41:00Z</dcterms:modified>
  <cp:revision>11</cp:revision>
  <dc:subject/>
  <dc:title>内蒙古建筑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